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2106793933"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452234340"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